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7pt;margin-top:-18pt;width:259.45pt;height:41.2pt;mso-wrap-style:none;v-text-anchor:middle" type="_x0000_t136">
            <v:path textpathok="t"/>
            <v:textpath on="t" fitshape="t" string="Салат весенний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пучок  редис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пучок сал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стья редис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ртофель фр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елень: петрушка, укроп, лук зеле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йонез по вкус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омыть редиску, салат, листья редиски, зелень. Покрошить все продукты (но не мелко), добавить картофель фри, посолить и перемешать. Перед подачей на стол, добавить майонез, еще раз перемешать все. Подать к стол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pict>
          <v:shape id="shape_0" fillcolor="#336699" stroked="f" o:allowincell="f" style="position:absolute;margin-left:18pt;margin-top:-0.6pt;width:434.95pt;height:36.7pt;mso-wrap-style:none;v-text-anchor:middle" type="_x0000_t136">
            <v:path textpathok="t"/>
            <v:textpath on="t" fitshape="t" string="Скрембл тофу (соевый омлет)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50 гр – тофу, размят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шт.  – лук репчатый, мелко нарезан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ст. л. -раст.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2"/>
        <w:rPr/>
      </w:pPr>
      <w:r>
        <w:rPr/>
        <w:t>приправы: кориандр, шафран (турмерик) или приправа для плова, для картофеля и т.п. (по желанию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греть сковороду. Поджарить лук до золотистого цвета или же потушить в небольшом количестве воды. Положить размятый тофу, приправы, соль. Сковороду накрыть крышкой и поджаривать 3-5 минут до готовности. Подать к столу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5:52:00Z</dcterms:created>
  <dc:creator>***</dc:creator>
  <dc:description/>
  <dc:language>en-US</dc:language>
  <cp:lastModifiedBy>***</cp:lastModifiedBy>
  <dcterms:modified xsi:type="dcterms:W3CDTF">2002-04-05T06:37:00Z</dcterms:modified>
  <cp:revision>2</cp:revision>
  <dc:subject/>
  <dc:title/>
</cp:coreProperties>
</file>